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安阳市</w:t>
      </w:r>
      <w:r>
        <w:rPr>
          <w:rFonts w:ascii="宋体" w:hAnsi="宋体" w:cs="宋体"/>
          <w:b/>
          <w:bCs/>
          <w:sz w:val="44"/>
          <w:szCs w:val="44"/>
        </w:rPr>
        <w:t>“基层科普行动计划” 综合评分表（暂行）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先进农村专业技术协会（满分</w:t>
      </w:r>
      <w:r>
        <w:rPr>
          <w:rFonts w:cs="宋体" w:ascii="宋体" w:hAnsi="宋体"/>
          <w:b/>
          <w:bCs/>
          <w:sz w:val="36"/>
          <w:szCs w:val="36"/>
        </w:rPr>
        <w:t>120</w:t>
      </w:r>
      <w:r>
        <w:rPr>
          <w:rFonts w:ascii="宋体" w:hAnsi="宋体" w:cs="宋体"/>
          <w:b/>
          <w:bCs/>
          <w:sz w:val="36"/>
          <w:szCs w:val="36"/>
        </w:rPr>
        <w:t>分）</w:t>
      </w:r>
    </w:p>
    <w:p>
      <w:pPr>
        <w:pStyle w:val="Normal"/>
        <w:ind w:firstLine="472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（项目申报单位名称）                                      年   月   日</w:t>
      </w:r>
    </w:p>
    <w:tbl>
      <w:tblPr>
        <w:tblW w:w="14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560"/>
        <w:gridCol w:w="4518"/>
        <w:gridCol w:w="4235"/>
        <w:gridCol w:w="840"/>
      </w:tblGrid>
      <w:tr>
        <w:trPr>
          <w:trHeight w:val="40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指标名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测 评 内 容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测 评 标 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得 分</w:t>
            </w:r>
          </w:p>
        </w:tc>
      </w:tr>
      <w:tr>
        <w:trPr>
          <w:trHeight w:val="60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.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协会基本情况（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20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分）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-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固定资产（万元）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万元及以上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0—5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万元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0-2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万元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万元以下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-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是否成立党组织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成立党组织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未成立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-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管理人员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及以上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—9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及以下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-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服务方式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种及以上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—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种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种以下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-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注册商标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个及以上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—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个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个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2.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协会科普工作情况（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40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分）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-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聘请专家顾问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及以上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—9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及以下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-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协会技术骨干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及以上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0—5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—3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以下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-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培训教室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平方米及以上个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平方米以下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-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科普图书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册以上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00—3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册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册以下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-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电脑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台及以上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台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台以下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-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投影仪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台及以上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台及以下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-7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科普工作支出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万元及以上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—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万元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—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万元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—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万元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—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万元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-8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发放图书资料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册及以上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00—5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册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册以下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-9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技术培训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次及以上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00—3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次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00—2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次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00—1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次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次以下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-1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科普讲座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次及以上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00—3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次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00—1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次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次以下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3.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协会科普工作绩效情况（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60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分）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-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辐射地区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7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个村及以上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7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0—3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个村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0—2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个村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0—1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个村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个村以下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-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推广品种、技术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每个品种或技术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，总分不超过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-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产品质量认证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国家级认证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省级认证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没有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-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承担科技项目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次及以上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次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次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没有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-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培育科技示范户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1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户及以上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900—11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户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7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700—9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户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00—7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户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00—5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户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0—3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户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户以下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-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带动农户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户及以上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000—6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户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000—5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户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000—4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户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00—3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户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00—2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户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户以下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-7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会员数量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7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户及以上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7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00—5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户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0—3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户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户以下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-8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会员人均年收入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与当地农民年平均收入相比：≥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0%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≥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60%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≥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40%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≥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20%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-9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表彰奖励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国家级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省级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市级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县级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123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综合得分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填报单位〔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县（市、区）</w:t>
            </w:r>
            <w:r>
              <w:rPr>
                <w:rFonts w:ascii="宋体" w:hAnsi="宋体" w:cs="宋体"/>
                <w:b/>
                <w:sz w:val="24"/>
              </w:rPr>
              <w:t>科协〕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负责人签字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（公章）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安阳市</w:t>
      </w:r>
      <w:r>
        <w:rPr>
          <w:rFonts w:ascii="宋体" w:hAnsi="宋体" w:cs="宋体"/>
          <w:b/>
          <w:bCs/>
          <w:sz w:val="44"/>
          <w:szCs w:val="44"/>
        </w:rPr>
        <w:t>“基层科普行动计划” 综合评分表（暂行）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先进农村科普示范基地（满分</w:t>
      </w:r>
      <w:r>
        <w:rPr>
          <w:rFonts w:cs="宋体" w:ascii="宋体" w:hAnsi="宋体"/>
          <w:b/>
          <w:bCs/>
          <w:sz w:val="36"/>
          <w:szCs w:val="36"/>
        </w:rPr>
        <w:t>120</w:t>
      </w:r>
      <w:r>
        <w:rPr>
          <w:rFonts w:ascii="宋体" w:hAnsi="宋体" w:cs="宋体"/>
          <w:b/>
          <w:bCs/>
          <w:sz w:val="36"/>
          <w:szCs w:val="36"/>
        </w:rPr>
        <w:t>分）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（项目申报单位名称）                                      年   月   日</w:t>
      </w:r>
    </w:p>
    <w:tbl>
      <w:tblPr>
        <w:tblW w:w="13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3564"/>
        <w:gridCol w:w="4949"/>
        <w:gridCol w:w="2419"/>
        <w:gridCol w:w="841"/>
      </w:tblGrid>
      <w:tr>
        <w:trPr>
          <w:trHeight w:val="415" w:hRule="atLeast"/>
        </w:trPr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指标名称</w:t>
            </w:r>
          </w:p>
        </w:tc>
        <w:tc>
          <w:tcPr>
            <w:tcW w:w="35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测 评 内 容</w:t>
            </w:r>
          </w:p>
        </w:tc>
        <w:tc>
          <w:tcPr>
            <w:tcW w:w="73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测 评 标 准</w:t>
            </w:r>
          </w:p>
        </w:tc>
        <w:tc>
          <w:tcPr>
            <w:tcW w:w="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得 分</w:t>
            </w:r>
          </w:p>
        </w:tc>
      </w:tr>
      <w:tr>
        <w:trPr>
          <w:trHeight w:val="415" w:hRule="atLeast"/>
        </w:trPr>
        <w:tc>
          <w:tcPr>
            <w:tcW w:w="1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.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基地基本情况（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20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分）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-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是否建立党组织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73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建立党组织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未建立党组织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20" w:hRule="atLeast"/>
        </w:trPr>
        <w:tc>
          <w:tcPr>
            <w:tcW w:w="1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-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服务方式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73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服务方式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种以上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服务方式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种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服务方式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种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服务方式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种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1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-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占地面积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73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亩及以上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亩以下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1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-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科普活动场所面积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73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平方米及以上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平方米以下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1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-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固定职工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73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5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及以上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0—15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0—1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以下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1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4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-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固定资产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736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万元及以上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万元以下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841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1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2.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基地科普工作情况（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40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分）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-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聘请专家顾问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名及以上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—9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名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—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名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名以下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1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-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基地科教骨干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7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名及以上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—9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名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—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名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名以下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1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-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科普宣传栏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7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个及以上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个以下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1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-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科普图书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7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本及以上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0—5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本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本以下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1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-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电脑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7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台及以上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台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台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没有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1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-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投影仪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73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台及以上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台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没有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1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-7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发放图书资料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736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本及以上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0—5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本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本以下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1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-8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科普工作支出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万元及以上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万—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万元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万—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万元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万元以下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20" w:hRule="atLeast"/>
        </w:trPr>
        <w:tc>
          <w:tcPr>
            <w:tcW w:w="1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-9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技术培训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次及以上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600—1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次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00—6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次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次以下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20" w:hRule="atLeast"/>
        </w:trPr>
        <w:tc>
          <w:tcPr>
            <w:tcW w:w="1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-1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科普讲座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73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次及以上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600—1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次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00—6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次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次以下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20" w:hRule="atLeast"/>
        </w:trPr>
        <w:tc>
          <w:tcPr>
            <w:tcW w:w="1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3.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基地科普工作绩效情况（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60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分）</w:t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-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培育科技示范户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73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1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户及以上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900—11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户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700—9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户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00—7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户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00—5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户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0—3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户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户以下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20" w:hRule="atLeast"/>
        </w:trPr>
        <w:tc>
          <w:tcPr>
            <w:tcW w:w="1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-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服务地区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73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个村及以上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—2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个村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5—2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个村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—1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个村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个村以下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20" w:hRule="atLeast"/>
        </w:trPr>
        <w:tc>
          <w:tcPr>
            <w:tcW w:w="1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-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带动农户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73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户及以上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000—6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户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000—5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户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000—4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户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00—3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户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00—2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户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户以下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1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-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推广品种、技术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73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个品种或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项技术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，最高不超过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。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1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-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现代农业示范方式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73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每种方式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，总分不超过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。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1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-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是否建立长效服务机制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73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建立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未建立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1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-7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产品质量认证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73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国家级认证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省级认证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没有认证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1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-8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承担科技项目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73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次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，最高不超过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。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15" w:hRule="atLeast"/>
        </w:trPr>
        <w:tc>
          <w:tcPr>
            <w:tcW w:w="1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-9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表彰奖励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736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国家级表彰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省级表彰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市级表彰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县级表彰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122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综合得分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填报单位〔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县（市、区）</w:t>
            </w:r>
            <w:r>
              <w:rPr>
                <w:rFonts w:ascii="宋体" w:hAnsi="宋体" w:cs="宋体"/>
                <w:b/>
                <w:sz w:val="24"/>
              </w:rPr>
              <w:t>科协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负责人签字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（公章）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安阳市</w:t>
      </w:r>
      <w:r>
        <w:rPr>
          <w:rFonts w:ascii="宋体" w:hAnsi="宋体" w:cs="宋体"/>
          <w:b/>
          <w:bCs/>
          <w:sz w:val="44"/>
          <w:szCs w:val="44"/>
        </w:rPr>
        <w:t>“基层科普行动计划” 综合评分表（暂行）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农村科普带头人（满分</w:t>
      </w:r>
      <w:r>
        <w:rPr>
          <w:rFonts w:cs="宋体" w:ascii="宋体" w:hAnsi="宋体"/>
          <w:b/>
          <w:bCs/>
          <w:sz w:val="36"/>
          <w:szCs w:val="36"/>
        </w:rPr>
        <w:t>120</w:t>
      </w:r>
      <w:r>
        <w:rPr>
          <w:rFonts w:ascii="宋体" w:hAnsi="宋体" w:cs="宋体"/>
          <w:b/>
          <w:bCs/>
          <w:sz w:val="36"/>
          <w:szCs w:val="36"/>
        </w:rPr>
        <w:t>）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（先进个人姓名）                                          年   月   日</w:t>
      </w:r>
    </w:p>
    <w:tbl>
      <w:tblPr>
        <w:tblW w:w="13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3560"/>
        <w:gridCol w:w="4775"/>
        <w:gridCol w:w="2585"/>
        <w:gridCol w:w="840"/>
      </w:tblGrid>
      <w:tr>
        <w:trPr>
          <w:trHeight w:val="402" w:hRule="atLeast"/>
        </w:trPr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指标名称</w:t>
            </w:r>
          </w:p>
        </w:tc>
        <w:tc>
          <w:tcPr>
            <w:tcW w:w="3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测 评 内 容</w:t>
            </w:r>
          </w:p>
        </w:tc>
        <w:tc>
          <w:tcPr>
            <w:tcW w:w="73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测 评 标 准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得 分</w:t>
            </w:r>
          </w:p>
        </w:tc>
      </w:tr>
      <w:tr>
        <w:trPr>
          <w:trHeight w:val="300" w:hRule="atLeast"/>
        </w:trPr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1.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个人科普工作情况（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50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分）</w:t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-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服务方式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73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每种服务方式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，总分不超过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。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-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科普工作支出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)</w:t>
            </w:r>
          </w:p>
        </w:tc>
        <w:tc>
          <w:tcPr>
            <w:tcW w:w="73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万元及以上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6—8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万元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—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万元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—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万元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万元以下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-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技术培训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73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次及以上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800—1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次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600—8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次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00—6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次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次以下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-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科普讲座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73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次及以上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800—1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次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600—8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次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00—6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次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人次以下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-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发放图书和资料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73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本及以上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000—4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本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00—3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本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00—2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本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本以下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4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2.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个人科普工作绩效情况（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70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分）</w:t>
            </w:r>
          </w:p>
        </w:tc>
        <w:tc>
          <w:tcPr>
            <w:tcW w:w="356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-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培养科技示范户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73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户及以上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500—2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户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00—15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户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00—1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户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户以下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-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服务区域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7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个村以上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5—2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个村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—1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个村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个村以下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-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带动农户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7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户及以上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5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500—2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户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00—15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户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8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00—10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户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50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户以下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4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3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-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表彰奖励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</w:t>
            </w:r>
          </w:p>
        </w:tc>
        <w:tc>
          <w:tcPr>
            <w:tcW w:w="73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国家级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省级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市级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；县级及以下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分）。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1063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综合得分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填报单位〔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县（市、区）</w:t>
            </w:r>
            <w:r>
              <w:rPr>
                <w:rFonts w:ascii="宋体" w:hAnsi="宋体" w:cs="宋体"/>
                <w:b/>
                <w:sz w:val="24"/>
              </w:rPr>
              <w:t>科协〕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负责人签字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（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02:01:00Z</dcterms:created>
  <dc:creator>微软用户</dc:creator>
  <dc:description/>
  <dc:language>en-US</dc:language>
  <cp:lastModifiedBy>Administrator</cp:lastModifiedBy>
  <cp:lastPrinted>2015-05-04T16:52:00Z</cp:lastPrinted>
  <dcterms:modified xsi:type="dcterms:W3CDTF">2015-05-04T08:52:17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